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eastAsia="Arial" w:cs="Arial" w:ascii="Arial" w:hAnsi="Arial"/>
        </w:rPr>
        <w:t xml:space="preserve"> </w:t>
      </w:r>
      <w:r>
        <w:rPr>
          <w:rFonts w:cs="Arial" w:ascii="Arial" w:hAnsi="Arial"/>
        </w:rPr>
        <w:t xml:space="preserve">Response to Chapter 3 and 4, </w:t>
      </w:r>
      <w:r>
        <w:rPr>
          <w:rFonts w:cs="Arial" w:ascii="Arial" w:hAnsi="Arial"/>
          <w:u w:val="single"/>
        </w:rPr>
        <w:t>Program Evalu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art 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n what ways are the basic premises of evaluation different, and is one of greater use or benefit than others? </w:t>
      </w:r>
    </w:p>
    <w:p>
      <w:pPr>
        <w:pStyle w:val="Normal"/>
        <w:rPr>
          <w:rFonts w:ascii="Arial" w:hAnsi="Arial" w:cs="Arial"/>
        </w:rPr>
      </w:pPr>
      <w:r>
        <w:rPr>
          <w:rFonts w:cs="Arial" w:ascii="Arial" w:hAnsi="Arial"/>
        </w:rPr>
        <w:t>“</w:t>
      </w:r>
      <w:r>
        <w:rPr>
          <w:rFonts w:cs="Arial" w:ascii="Arial" w:hAnsi="Arial"/>
        </w:rPr>
        <w:t xml:space="preserve">The way in which one views evaluation has a direct impact on the type of evaluation activities conducted” (Fitzpatrick, Jody L., James R. Sanders, Blaine R. Worthen, 2004, p 59); these include but are not limited to systems approaches, decision-oriented approaches, comparisons of performance indicators and objectives or professional judgments.  The range of evaluation approaches is a result of the diverse backgrounds, philosophical beliefs, methodological preferences and practical considerations of the evaluator.  Alternative views can be categorized into experimentation (social science experimental research), measurement (behavioural measurement device and resulting numerical scores), systems analysis (relationships between variables within a process or organization) and interpretive approaches (descriptive interpretations and judgmen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e those plans rooted in gathering information following the scientific method more widely accepted?</w:t>
      </w:r>
    </w:p>
    <w:p>
      <w:pPr>
        <w:pStyle w:val="Normal"/>
        <w:rPr>
          <w:rFonts w:ascii="Arial" w:hAnsi="Arial" w:cs="Arial"/>
        </w:rPr>
      </w:pPr>
      <w:r>
        <w:rPr>
          <w:rFonts w:cs="Arial" w:ascii="Arial" w:hAnsi="Arial"/>
        </w:rPr>
        <w:t>Objectivism is scientifically rooted and uses data-collection and analysis techniques to produce results that are replicable by others using the same methods.  This approach is not truly objective as it serves to conceal hidden biases and values.  Subjectivism is more narrative and experiential based; validity is achieved through the evaluator’s background, qualifications and perceptual abilities.  This approach can lead to contradictory conclusions due to the inability to replicate the procedures of the evaluator.  Utilitarian approaches examine the overall impact of the program on those involved in it, and tend to be more objectivist in nature.  The goal is to determine the greatest good for the benefit of the greatest number of individuals.  Intuitionist-Pluralist approaches examine the greatest good for the benefit of each individual.  The perspective of the evaluator as well as the perspectives of each individual is taken into account.  More specific categories such as objectives-oriented, management-oriented, consumer-oriented, expertise-oriented and participant-oriented approaches can be plotted on a continuum between the utilitarian and intuitionist-pluralist viewpoi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do qualitative and quantitative data fit into the various approaches?</w:t>
      </w:r>
    </w:p>
    <w:p>
      <w:pPr>
        <w:pStyle w:val="Normal"/>
        <w:rPr>
          <w:rFonts w:ascii="Arial" w:hAnsi="Arial" w:cs="Arial"/>
        </w:rPr>
      </w:pPr>
      <w:r>
        <w:rPr>
          <w:rFonts w:cs="Arial" w:ascii="Arial" w:hAnsi="Arial"/>
        </w:rPr>
        <w:t>Qualitative data is non-numerical, a form of narrative and verbal descriptions, which fits well with objectivism and utilitarian approaches, whereas quantitative data is numerical, and summarized by the use of statistics and lends itself to supporting subjectivism and the intuitionist-pluralist approach.  There is place for both qualitative and quantitative data in the search for the “big picture”, so perhaps a mixture of both would give the clearest perspect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did the use of metaphors to explain a situation become an evaluation methodology?</w:t>
      </w:r>
    </w:p>
    <w:p>
      <w:pPr>
        <w:pStyle w:val="Normal"/>
        <w:rPr>
          <w:rFonts w:ascii="Arial" w:hAnsi="Arial" w:cs="Arial"/>
        </w:rPr>
      </w:pPr>
      <w:r>
        <w:rPr>
          <w:rFonts w:cs="Arial" w:ascii="Arial" w:hAnsi="Arial"/>
        </w:rPr>
        <w:t>Instead of being viewed as a way to more clearly explain a situation, the use of metaphors in evaluation has become a more common practice in the subjectivist approach.  I am still struggling with this one;  I understand the use of metaphors, but am not quite understanding how this is an evaluation method/approa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factors contribute to the diversity of alternative evaluation approaches?</w:t>
      </w:r>
    </w:p>
    <w:p>
      <w:pPr>
        <w:pStyle w:val="Normal"/>
        <w:rPr>
          <w:rFonts w:ascii="Arial" w:hAnsi="Arial" w:cs="Arial"/>
        </w:rPr>
      </w:pPr>
      <w:r>
        <w:rPr>
          <w:rFonts w:cs="Arial" w:ascii="Arial" w:hAnsi="Arial"/>
        </w:rPr>
        <w:t xml:space="preserve">Evaluators working to meet the needs and interests of clients, stakeholders, employee and management groups, and attempts to address different contexts and concerns have resulted in the development of various evaluation approaches.  Practical issues such as intent of the evaluation, the political roles of evaluation, the influence of prior experience and the expertise of the evaluator also contribute to the diversity of approach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some relative strengths and weaknesses of an objectives-based approach?</w:t>
      </w:r>
    </w:p>
    <w:p>
      <w:pPr>
        <w:pStyle w:val="Normal"/>
        <w:rPr>
          <w:rFonts w:ascii="Arial" w:hAnsi="Arial" w:cs="Arial"/>
        </w:rPr>
      </w:pPr>
      <w:r>
        <w:rPr>
          <w:rFonts w:cs="Arial" w:ascii="Arial" w:hAnsi="Arial"/>
        </w:rPr>
        <w:t xml:space="preserve">An objectives-based approach is one that specifies the purpose of the activity or program and then focuses the evaluation on the extent to which the objectives have been achieved.  The level of successful achievement is a key factor in determining overall success or failure. The information gathered should be used to refocus the objectives, the activity or program, the process of evaluation or the evaluation device.  This approach is easily understood, to follow and implement.  This approach also helps to focus on intended outcomes, and is seemingly valid as it measures the achievement of the identified outcomes. This approach does not contain a true evaluative piece, establishes no standards to identify discrepancies between objective and performance, does not address the value of the objectives nor does it consider the context of the evaluation, tends to focus only on the intended outcomes, and can be seen as rather inflex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 of objectives-based approaches include the Tylerian Evaluation Approach, which influenced Metfessel and Michael’s Evaluation Paradigm, and Provus’s Discrepancy Evaluation Model.  The evaluation paradigm introduces an expanded repertoire of alternative evaluation instruments.  The discrepancy model focuses on the use of discrepancies between objectives and achievement and includes a plan of action to prevent the activity or program proceeding until a cooperative problem-solving process has been used to identify and resolve the discrepancy.   Other approaches are the Evaluation Cube, Logic Models, and Program Theo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hat is the applicability in the field of education? </w:t>
      </w:r>
    </w:p>
    <w:p>
      <w:pPr>
        <w:pStyle w:val="Normal"/>
        <w:rPr>
          <w:rFonts w:ascii="Arial" w:hAnsi="Arial" w:cs="Arial"/>
        </w:rPr>
      </w:pPr>
      <w:r>
        <w:rPr>
          <w:rFonts w:cs="Arial" w:ascii="Arial" w:hAnsi="Arial"/>
        </w:rPr>
        <w:t>The purpose of schooling can be categorized into meeting the intellectual, emotional, physical and recreational, aesthetic and cultural, moral, vocational and social needs of students. However, the purposes of schooling must be more clearly defined and agreed upon and more effectively monitored in order to improve education.  The use of a few standards-based tests is not enough to provide sufficient data to evaluate the effectiveness of our schools.  Achievement tests focus only on a very narrow aspect of the purposes of schoo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s goal-free evaluation like a report card without grades?</w:t>
      </w:r>
    </w:p>
    <w:p>
      <w:pPr>
        <w:pStyle w:val="Normal"/>
        <w:rPr>
          <w:rFonts w:ascii="Arial" w:hAnsi="Arial" w:cs="Arial"/>
        </w:rPr>
      </w:pPr>
      <w:r>
        <w:rPr>
          <w:rFonts w:cs="Arial" w:ascii="Arial" w:hAnsi="Arial"/>
        </w:rPr>
        <w:t>The purpose of goal-free evaluation is to emphasize the importance of evaluating the goals themselves, and to reduce bias and increase objectivity.  In goal-free evaluation, the evaluator is purposefully unaware of the program goals, has minimal contact with the staff and program manager, the focus of the evaluation is not limited to the predetermined goals and focuses on the actual outcomes and therefore is more likely to identify any unanticipated “side effects”.  In essence, a goal-free evaluation is one way to determine how others judge the program on the basis of how well it does what it is supposed to, but also on what else it does or does not do.  A report card assumes that the goals are those areas on which the evaluation is based; no predetermined areas of focus would essentially mean an anecdotal description of a students’ progress in multiple areas as seen by the educator, based on that teacher’s knowledge and expert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ch of what we do at the school and classroom level resembles the Tylerian Evaluation Approach.  The goals and objectives of a unit of study are chosen from the curriculum, and are described in behavioural terms.  Unit or lessons plans are situations in which the students are able to demonstrate their understanding and attainment of the objectives.  The measurement device or technique is used to evaluate the relative achievement of the students, and that information, once collected is analyzed in relation to the objectives.  Cooperatively developing assessment criterion for performance rubrics prior to beginning the task or activity helps to scaffold the learner to success; this shift is one from assessment of learning to that of assessment for lea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ctives-oriented evaluation seems to be summative in nature.  What, if any affect does the shift to formative assessment, that of assessment of learning, have on objectives-oriented evaluation?  Are they mutually exclusive?</w:t>
      </w:r>
    </w:p>
    <w:p>
      <w:pPr>
        <w:pStyle w:val="Normal"/>
        <w:tabs>
          <w:tab w:val="clear" w:pos="720"/>
          <w:tab w:val="left" w:pos="1520" w:leader="none"/>
        </w:tabs>
        <w:rPr>
          <w:rFonts w:ascii="Arial" w:hAnsi="Arial" w:cs="Arial"/>
        </w:rPr>
      </w:pPr>
      <w:r>
        <w:rPr>
          <w:rFonts w:cs="Arial" w:ascii="Arial" w:hAnsi="Arial"/>
        </w:rPr>
      </w:r>
    </w:p>
    <w:p>
      <w:pPr>
        <w:pStyle w:val="Normal"/>
        <w:tabs>
          <w:tab w:val="clear" w:pos="720"/>
          <w:tab w:val="left" w:pos="1520" w:leader="none"/>
        </w:tabs>
        <w:rPr>
          <w:rFonts w:ascii="Arial" w:hAnsi="Arial" w:cs="Arial"/>
        </w:rPr>
      </w:pPr>
      <w:r>
        <w:rPr>
          <w:rFonts w:cs="Arial" w:ascii="Arial" w:hAnsi="Arial"/>
        </w:rPr>
        <w:t>As the push for public accountability continues to grow, there is a great need for all stakeholders in education to more clearly identify and define what the purpose of education is.  Are we working only to better the achievement scores of the learners within the system on standardized tests? (such as AFL, PISA, CAT, SAT’s etc)  Or are we, as so many school mission statements lead us to believe, interested in educating the whole child and meeting needs of the learners without limiting ourselves to only the academic? If that is indeed, our plan, we have much work to do in determining the objectives and then developing an evaluation plan to determine how it is we are doing and what we need to improve. How do we balance the needs of the learners with accountability to the public?</w:t>
      </w:r>
    </w:p>
    <w:p>
      <w:pPr>
        <w:pStyle w:val="Normal"/>
        <w:tabs>
          <w:tab w:val="clear" w:pos="720"/>
          <w:tab w:val="left" w:pos="1520" w:leader="none"/>
        </w:tabs>
        <w:rPr>
          <w:rFonts w:ascii="Arial" w:hAnsi="Arial" w:cs="Arial"/>
        </w:rPr>
      </w:pPr>
      <w:r>
        <w:rPr>
          <w:rFonts w:cs="Arial" w:ascii="Arial" w:hAnsi="Arial"/>
        </w:rPr>
        <w:t xml:space="preserve">As part of an evaluation plan, does the current system of reporting student progress to parents work for all stakeholders?  Each school division in the province has its own report card and method of reporting student progress to parents;  there has been talk at the provincial level of moving to a province-wide report card.  Would this be any more meaningful?  Who would determine the format and information to includ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3:18:00Z</dcterms:created>
  <dc:creator>pthurmeier</dc:creator>
  <dc:description/>
  <cp:keywords/>
  <dc:language>en-US</dc:language>
  <cp:lastModifiedBy>pthurmeier</cp:lastModifiedBy>
  <dcterms:modified xsi:type="dcterms:W3CDTF">2009-05-13T01:35:00Z</dcterms:modified>
  <cp:revision>8</cp:revision>
  <dc:subject/>
  <dc:title> Response to Chapter 3 and 4, Program Evaluation</dc:title>
</cp:coreProperties>
</file>